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05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   5.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привремено коришћење путничког моторног возила Привредном друштву „Радио телевизија Крагујевац“ д.о.о.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Драгица Андр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је прописано да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вр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 и 153/20) прописују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вредно друштво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, 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утило захтев број 661 од 1.јула 2024.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 ресурсе, опште и заједничке послове, за уступање на привремено коришћење путничког моторног возила у циљу олакшавања обављања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 закључење уговора о уступ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7:00Z</dcterms:created>
  <dc:creator>Jovana Otovic</dc:creator>
  <dc:description/>
  <cp:keywords/>
  <dc:language>en-US</dc:language>
  <cp:lastModifiedBy>hhhggrreeww</cp:lastModifiedBy>
  <cp:lastPrinted>2024-07-03T10:50:00Z</cp:lastPrinted>
  <dcterms:modified xsi:type="dcterms:W3CDTF">2024-07-05T11:21:00Z</dcterms:modified>
  <cp:revision>17</cp:revision>
  <dc:subject/>
  <dc:title/>
</cp:coreProperties>
</file>